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8JXJ5zHvT+GcCQOeNwQ4gHFS+JlbRQgvWLQIRwh/l9FuZWNoUcLrNao8aO+BVoMEF3KGQt4
yC5MbOUjAt/WegPqDVBZ27cpM+VuAyAxk8S4sZaRqWvRqLWe3anSce+cG5KSIPDTpq94ovyk
dTZKSEIJ35TddGPqTwiFWqPFTFtKOIUfJfnkumLNButhGv8C5s7MiyUElabQBRBs36W3F/bb
vSByZ1UzPiJ+19Lac7</vt:lpwstr>
  </property>
  <property fmtid="{D5CDD505-2E9C-101B-9397-08002B2CF9AE}" pid="3" name="_2015_ms_pID_7253431">
    <vt:lpwstr>CbGtHfcxk+GfVIo8L1pWtPrnUs8lmNWGBO3fPHHmLN6amZdqkHpR2g
zivbmalXsUXov/vmD1iLfGSMvyFF02WLB2cuZYN7YWoHfVV9VbmWRM2tfIFMQLIb8VsDXGJ9
AuQcIRSwYHtKrSoCX2iZdjA7qOWJUAD3fPgeiVLSbHpkPSsDKKDBPJ7N2YDmpMwZ17vlLIQI
sz50GCYd8gA6eh0Xh8WSQesvefrwEXwYZOr2</vt:lpwstr>
  </property>
  <property fmtid="{D5CDD505-2E9C-101B-9397-08002B2CF9AE}" pid="4" name="_2015_ms_pID_7253431_00">
    <vt:lpwstr>_2015_ms_pID_7253431</vt:lpwstr>
  </property>
  <property fmtid="{D5CDD505-2E9C-101B-9397-08002B2CF9AE}" pid="5" name="_2015_ms_pID_7253432">
    <vt:lpwstr>NqnTOvjSKB73Er7qMQz26+Zp3FXbq64jvBkb
lJWFQyWZm+Q4SMLgClvgGrhXOCfBuTXs9UgU1iWjzbvNKN3cU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